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riting a Series of Paragraphs Expressing an Opinion</w:t>
        <w:tab/>
        <w:tab/>
        <w:tab/>
        <w:tab/>
        <w:t>N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ask: Write a minimum of three paragraphs expressing an opinion on the topic below.  Develop your idea with supporting details, facts and examp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opic: Choose your topic from the previous page and write it he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0</wp:posOffset>
                </wp:positionH>
                <wp:positionV relativeFrom="paragraph">
                  <wp:posOffset>292735</wp:posOffset>
                </wp:positionV>
                <wp:extent cx="1000125" cy="314325"/>
                <wp:effectExtent l="13970" t="13335" r="12700" b="18415"/>
                <wp:wrapNone/>
                <wp:docPr id="1" name="Curved Down 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14280"/>
                        </a:xfrm>
                        <a:custGeom>
                          <a:avLst/>
                          <a:gdLst>
                            <a:gd name="textAreaLeft" fmla="*/ 124920 w 567000"/>
                            <a:gd name="textAreaRight" fmla="*/ 419760 w 567000"/>
                            <a:gd name="textAreaTop" fmla="*/ 23760 h 178200"/>
                            <a:gd name="textAreaBottom" fmla="*/ 15444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527" hR="21600" stAng="10800000" swAng="5400000"/>
                              <a:lnTo>
                                <a:pt x="11225" y="0"/>
                              </a:lnTo>
                              <a:arcTo wR="9527" hR="21600" stAng="-5400000" swAng="3579320"/>
                              <a:lnTo>
                                <a:pt x="21297" y="16200"/>
                              </a:lnTo>
                              <a:lnTo>
                                <a:pt x="19903" y="21600"/>
                              </a:lnTo>
                              <a:lnTo>
                                <a:pt x="17903" y="16200"/>
                              </a:lnTo>
                              <a:lnTo>
                                <a:pt x="18751" y="16200"/>
                              </a:lnTo>
                              <a:arcTo wR="9527" hR="21600" stAng="-1820680" swAng="-3443728"/>
                              <a:lnTo>
                                <a:pt x="10376" y="86"/>
                              </a:lnTo>
                              <a:arcTo wR="9527" hR="21600" stAng="-5535592" swAng="-5264408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527" hR="21600" stAng="10800000" swAng="5400000"/>
                              <a:lnTo>
                                <a:pt x="9527" y="0"/>
                              </a:lnTo>
                              <a:arcTo wR="9527" hR="21600" stAng="-5400000" swAng="135592"/>
                              <a:lnTo>
                                <a:pt x="10376" y="86"/>
                              </a:lnTo>
                              <a:arcTo wR="9527" hR="21600" stAng="-5535592" swAng="-526440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urved Down Arrow 1" fillcolor="white" stroked="t" o:allowincell="f" style="position:absolute;margin-left:178.5pt;margin-top:23.05pt;width:78.7pt;height:24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193675</wp:posOffset>
                </wp:positionV>
                <wp:extent cx="2533015" cy="4371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437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hesis Statement: (Yes or No) Yes/no I do not think tha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_____ beca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reason 1)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reason 2)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reason 3)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344.2pt;mso-wrap-distance-left:9.05pt;mso-wrap-distance-right:9.05pt;mso-wrap-distance-top:0pt;mso-wrap-distance-bottom:0pt;margin-top:15.2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hesis Statement: (Yes or No) Yes/no I do not think tha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______________ becau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reason 1) 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reason 2) 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reason 3) 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4850</wp:posOffset>
                </wp:positionH>
                <wp:positionV relativeFrom="paragraph">
                  <wp:posOffset>2597150</wp:posOffset>
                </wp:positionV>
                <wp:extent cx="571500" cy="238125"/>
                <wp:effectExtent l="63500" t="13335" r="64135" b="13970"/>
                <wp:wrapNone/>
                <wp:docPr id="3" name="Down Arrow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379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Down Arrow 3" fillcolor="white" stroked="t" o:allowincell="f" style="position:absolute;margin-left:355.5pt;margin-top:204.5pt;width:44.95pt;height:18.7pt;mso-wrap-style:none;v-text-anchor:middle" type="_x0000_t6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7">
                <wp:simplePos x="0" y="0"/>
                <wp:positionH relativeFrom="column">
                  <wp:posOffset>2896235</wp:posOffset>
                </wp:positionH>
                <wp:positionV relativeFrom="paragraph">
                  <wp:posOffset>4665980</wp:posOffset>
                </wp:positionV>
                <wp:extent cx="304800" cy="180975"/>
                <wp:effectExtent l="0" t="38735" r="20955" b="40005"/>
                <wp:wrapNone/>
                <wp:docPr id="4" name="Left Arrow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45200">
                          <a:off x="0" y="0"/>
                          <a:ext cx="304920" cy="181080"/>
                        </a:xfrm>
                        <a:prstGeom prst="leftArrow">
                          <a:avLst>
                            <a:gd name="adj1" fmla="val 50000"/>
                            <a:gd name="adj2" fmla="val 4999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Left Arrow 5" fillcolor="white" stroked="t" o:allowincell="f" style="position:absolute;margin-left:228pt;margin-top:367.35pt;width:23.95pt;height:14.2pt;mso-wrap-style:none;v-text-anchor:middle;rotation:332" type="_x0000_t6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1750</wp:posOffset>
                </wp:positionH>
                <wp:positionV relativeFrom="paragraph">
                  <wp:posOffset>6228080</wp:posOffset>
                </wp:positionV>
                <wp:extent cx="390525" cy="180975"/>
                <wp:effectExtent l="13335" t="31750" r="18415" b="31115"/>
                <wp:wrapNone/>
                <wp:docPr id="5" name="Right Arrow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81080"/>
                        </a:xfrm>
                        <a:prstGeom prst="rightArrow">
                          <a:avLst>
                            <a:gd name="adj1" fmla="val 50000"/>
                            <a:gd name="adj2" fmla="val 4998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Right Arrow 7" fillcolor="white" stroked="t" o:allowincell="f" style="position:absolute;margin-left:202.5pt;margin-top:490.4pt;width:30.7pt;height:14.2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13335</wp:posOffset>
                </wp:positionV>
                <wp:extent cx="3790315" cy="2424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2424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Topic Sentence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rite reason 1 from introductory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pporting statement for #1/Conclusion  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45pt;height:190.9pt;mso-wrap-distance-left:9.05pt;mso-wrap-distance-right:9.05pt;mso-wrap-distance-top:0pt;mso-wrap-distance-bottom:0pt;margin-top:1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Topic Sentence: </w:t>
                      </w:r>
                      <w:r>
                        <w:rPr>
                          <w:sz w:val="18"/>
                          <w:szCs w:val="18"/>
                        </w:rPr>
                        <w:t>Write reason 1 from introductory Paragraph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upporting statement for #1/Conclusion  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2918460</wp:posOffset>
                </wp:positionV>
                <wp:extent cx="3695065" cy="2675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267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Topic Sentence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rite reason 2 from introductory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pporting statement for #2/Conclusion 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95pt;height:210.7pt;mso-wrap-distance-left:9.05pt;mso-wrap-distance-right:9.05pt;mso-wrap-distance-top:0pt;mso-wrap-distance-bottom:0pt;margin-top:229.8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Topic Sentence: </w:t>
                      </w:r>
                      <w:r>
                        <w:rPr>
                          <w:sz w:val="18"/>
                          <w:szCs w:val="18"/>
                        </w:rPr>
                        <w:t>Write reason 2 from introductory Paragraph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upporting statement for #2/Conclusion  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4366260</wp:posOffset>
                </wp:positionV>
                <wp:extent cx="2742565" cy="2847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284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Topic Sentence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rite reason 2 from introductory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pporting statement for #2/Conclusion  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5pt;height:224.2pt;mso-wrap-distance-left:9.05pt;mso-wrap-distance-right:9.05pt;mso-wrap-distance-top:0pt;mso-wrap-distance-bottom:0pt;margin-top:343.8pt;mso-position-vertical-relative:text;margin-left:-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Topic Sentence: </w:t>
                      </w:r>
                      <w:r>
                        <w:rPr>
                          <w:sz w:val="18"/>
                          <w:szCs w:val="18"/>
                        </w:rPr>
                        <w:t>Write reason 2 from introductory Paragraph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Supporting statement for #2/Conclusion  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5718810</wp:posOffset>
                </wp:positionV>
                <wp:extent cx="3695065" cy="16376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Conclusion, (restate thesis)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ummarize Supporting Reason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95pt;height:128.95pt;mso-wrap-distance-left:9.05pt;mso-wrap-distance-right:9.05pt;mso-wrap-distance-top:0pt;mso-wrap-distance-bottom:0pt;margin-top:450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Conclusion, (restate thesis) </w:t>
                      </w:r>
                      <w:r>
                        <w:rPr>
                          <w:sz w:val="18"/>
                          <w:szCs w:val="18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ummarize Supporting Reasons</w:t>
                      </w:r>
                      <w:r>
                        <w:rPr>
                          <w:sz w:val="18"/>
                          <w:szCs w:val="18"/>
                        </w:rPr>
                        <w:t xml:space="preserve"> 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9:21:00Z</dcterms:created>
  <dc:creator>Jason</dc:creator>
  <dc:description/>
  <dc:language>en-US</dc:language>
  <cp:lastModifiedBy>Jason</cp:lastModifiedBy>
  <dcterms:modified xsi:type="dcterms:W3CDTF">2011-04-17T19:21:00Z</dcterms:modified>
  <cp:revision>2</cp:revision>
  <dc:subject/>
  <dc:title/>
</cp:coreProperties>
</file>